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рабочей программы 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ОД.02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пециальност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8.02.01 Строительство и эксплуатация зданий и сооружени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ой преподавателем О.В.Сологуб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132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ю дисциплины «Литература» является формирование культуры читательского восприятия и понимания литературных текстов, читательской самостоятельности и речевых компетенц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общеобразовательный цик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01. Выбирать способы решения задач профессиональной деятельности применительно к различным контекстам</w:t>
            </w:r>
            <w:r>
              <w:rPr>
                <w:rFonts w:cs="Times New Roman" w:ascii="Times New Roman" w:hAnsi="Times New Roman"/>
                <w:lang w:eastAsia="en-US" w:bidi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2. </w:t>
            </w:r>
            <w:r>
              <w:rPr>
                <w:rFonts w:cs="Times New Roman" w:ascii="Times New Roman" w:hAnsi="Times New Roman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З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05.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К О6. Проявлять гражданско- 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 w:bidi="en-US"/>
              </w:rPr>
              <w:t>OK</w:t>
            </w:r>
            <w:r>
              <w:rPr>
                <w:rFonts w:cs="Times New Roman" w:ascii="Times New Roman" w:hAnsi="Times New Roman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. Пользоваться профессиональной документацией на государственном и иностранном языках;</w:t>
            </w:r>
          </w:p>
          <w:p>
            <w:pPr>
              <w:pStyle w:val="Style19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  <w:t>ПК</w:t>
            </w:r>
            <w:r>
              <w:rPr>
                <w:rFonts w:cs="Times New Roman" w:ascii="Times New Roman" w:hAnsi="Times New Roman"/>
                <w:bCs/>
                <w:iCs/>
                <w:vertAlign w:val="superscript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val="ru-RU" w:eastAsia="ru-RU"/>
              </w:rPr>
              <w:t>1.1 Подбирать наиболее  оптимальные решения из строительных конструкций и материалов, разрабатывать узлы и детали конструктивных элементов зданий и сооружений в соответствии с условиями эксплуатации и назначениями;</w:t>
            </w:r>
          </w:p>
          <w:p>
            <w:pPr>
              <w:pStyle w:val="Style19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  <w:t>ПК 1.3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ru-RU" w:eastAsia="ru-RU"/>
              </w:rPr>
              <w:t>Разрабатывать архитектурно-строительные чертежи с использованием средств автоматизированного проектир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К 1.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Участвовать в разработке проекта производства работ с применением информ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К 3.1 Осуществлять оперативное планирование деятельности структурных подразделений при проведении строительно-монтажных работ, в том числе отделочных работ, текущего ремонта и реконструкции строительных объ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3.2 Обеспечивать работу структурных подразделений при выполнении производственных задач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К 3.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Обеспечивать ведение текущей и исполнительной документации по выполняемым видам строительных рабо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3.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Контролировать и оценивать деятельность структурных подразделен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осознавать причастность к отечественным традициям и исторической преемственности поколений; включение в культурно-языковое пространство русской и мировой культуры; сформированность ценностного отношения к литературе как неотъемлемой части культур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осознавать взаимосвязь между языковым, литературным, интеллектуальным, духовно - нравственным развитием личност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  <w:tab w:val="left" w:pos="3154" w:leader="none"/>
              </w:tabs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знать содержание, понимание ключевых проблем и осознание историко-культурного и нравственно-ценностного взаимовлияния произведений русской, зарубежной классической и современной литературы, в том числе литературы народов Росс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254" w:leader="none"/>
              </w:tabs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bidi="ru-RU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  <w:lang w:bidi="ru-RU"/>
              </w:rPr>
              <w:t>сформировать умения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bidi="ru-RU"/>
              </w:rPr>
              <w:t>- уметь сопоставлять произведения русской и зарубежной литературы и сравнивать их с художественными интерпретациями в других видах искусств (графика, живопись, театр, кино, музыка и другие);</w:t>
            </w:r>
          </w:p>
          <w:p>
            <w:pPr>
              <w:pStyle w:val="Style19"/>
              <w:tabs>
                <w:tab w:val="clear" w:pos="708"/>
                <w:tab w:val="left" w:pos="2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ahoma" w:ascii="Times New Roman" w:hAnsi="Times New Roman"/>
                <w:sz w:val="24"/>
                <w:szCs w:val="24"/>
                <w:lang w:val="ru-RU" w:eastAsia="ru-RU"/>
              </w:rPr>
              <w:t>ОК 02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0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ладеть умениями анализа и интерпретации художественных произведений в единстве формы и содержания (с учетом неоднозначности заложенных в нем смыслов и наличия в нем подтекста) с использованием теоретико-литературных терминов и понятий (в дополнение к изученным на уровне начального общего и основного общего образования);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  <w:tab w:val="left" w:pos="206" w:leader="none"/>
                <w:tab w:val="left" w:pos="2172" w:leader="none"/>
                <w:tab w:val="right" w:pos="472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ладеть современными читательскими практиками, культурой восприятия и понимания литературных</w:t>
              <w:tab/>
              <w:t>текстов,</w:t>
              <w:tab/>
              <w:t>умениям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мостоятельного истолкования прочитанного в устной и письменной форме, информационной переработки текстов в виде аннотаций, докладов, тезисов, конспектов, рефератов, а также написания отзывов и сочинений различных жанров (объем сочинения - не менее 250 слов); владеть</w:t>
            </w:r>
            <w:r>
              <w:rPr>
                <w:rFonts w:cs="Tahoma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мением редактировать и совершенствовать собственные письменные высказывания с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том норм русского литературного языка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ть работать с разными информационными источниками, в том числе в медиапространстве, использовать ресурсы традиционных библиотек и электронных библиотечных систем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3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пособность выявлять в произведениях художественной литературы образы, темы, идеи, проблемы и выражать свое отношение к ним в развернутых аргументированных устных и письменных высказываниях, участвовать в дискуссии на литературные темы;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18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знавать художественную картину жизни, созданную автором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сформировать умения выразительно (с учетом индивидуальных особенностей обучающихся) читать, в том числе наизусть, не менее 10 произведений и (или) фрагментов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4</w:t>
            </w:r>
          </w:p>
          <w:p>
            <w:pPr>
              <w:pStyle w:val="Style19"/>
              <w:numPr>
                <w:ilvl w:val="0"/>
                <w:numId w:val="9"/>
              </w:numPr>
              <w:tabs>
                <w:tab w:val="clear" w:pos="708"/>
                <w:tab w:val="left" w:pos="154" w:leader="none"/>
              </w:tabs>
              <w:spacing w:lineRule="auto" w:line="268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знавать взаимосвязь между языковым, литературным, интеллектуальным, духовно</w:t>
              <w:softHyphen/>
              <w:t>-нравственным развитием личности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К 05 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формировать представления о литературном произведении как явлении словесного искусства, о языке художественной литературы в его эстетической функции, об изобразительно-выразительных возможностях русского языка в художественной литературе и уметь применять их в речевой практике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6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187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формировать устойчивый интерес к чтению как средству познания отечественной и других культур; приобщение к отечественному литературному наследию и через него - к традиционным ценностям и сокровищам мировой культуры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формировать умения определять и учитывать историко-культурный контекст и контекст творчества писателя в процессе анализа художественных произведений, выявлять их связь с современностью;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 09</w:t>
            </w:r>
          </w:p>
          <w:p>
            <w:pPr>
              <w:pStyle w:val="Style19"/>
              <w:tabs>
                <w:tab w:val="clear" w:pos="708"/>
                <w:tab w:val="left" w:pos="1913" w:leader="none"/>
                <w:tab w:val="left" w:pos="3300" w:leader="none"/>
              </w:tabs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владеть современными читательскими практиками, культурой восприятия и понимания литературных текстов, умениями самостоятельного истолкования прочитанного в устной и письменной форме, информационной переработки текстов в виде аннотаций, докладов, тезисов, конспектов, рефератов, а также написания отзывов и сочинений различных жанров (объем сочинения - не менее 250 слов); владеть умением редактировать и совершенствовать собственные письменные высказывания с учетом норм русского литературного язык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Раздел 1.Человек и его время: классики первой половины XIX века и знаковые образы русской культуры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b/>
                <w:b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eastAsia="Tahoma" w:cs="Times New Roman" w:ascii="Times New Roman" w:hAnsi="Times New Roman"/>
                <w:b/>
                <w:sz w:val="24"/>
                <w:szCs w:val="24"/>
              </w:rPr>
              <w:t xml:space="preserve">1.1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.С. Пушкин как национальный гений и символ</w:t>
            </w:r>
          </w:p>
          <w:p>
            <w:pPr>
              <w:pStyle w:val="Normal"/>
              <w:widowControl w:val="false"/>
              <w:spacing w:lineRule="auto" w:line="264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Тема 1.2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Тема одиночества человека в творчестве          М. Ю.Лермонтова (1814 — 184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7" w:leader="none"/>
              </w:tabs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«Дело</w:t>
              <w:tab/>
              <w:t>мастера боится»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Раздел 2 Вопрос русской литературы второй половины XIX века: как человек может влиять на окружающий мир и менять его к лучшему?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Тема 2.1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Драматургия А.Н. Островского в театре. Судьба женщины в XIX веке и ее отражение в драмах  А. Н.Островского (1823—1886)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eastAsia="Tahoma" w:cs="Times New Roman" w:ascii="Times New Roman" w:hAnsi="Times New Roman"/>
                <w:b/>
                <w:sz w:val="24"/>
                <w:szCs w:val="24"/>
              </w:rPr>
              <w:t xml:space="preserve">2.2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Илья Ильич Обломов как вневременной тип и одна из граней национального характера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Тема 2.3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Новый герой, «отрицающий всё», в романе И.С.Тургенева (1818 — 1883) «Отцы и дет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Ты профессией астронома метростроевца не удивишь!..»</w:t>
            </w:r>
          </w:p>
          <w:p>
            <w:pPr>
              <w:pStyle w:val="Normal"/>
              <w:widowControl w:val="false"/>
              <w:spacing w:lineRule="auto" w:line="264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Тема 2.4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Люди и реальность в сказках М. Е. Салтыкова-Щедрина (1826—1889): русская жизнь в иносказаниях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Тема 2.5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Человек и его выбор в кризисной ситуации в романе Ф.М. Достоевского «Преступление и наказание» (1866)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Тема 2.6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Человек в поиске правды и любви: «любовь – это деятельное желание добра другому...» - в творчестве Л. Н. Толстого (1828— 191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6" w:leader="none"/>
              </w:tabs>
              <w:spacing w:lineRule="auto" w:line="28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86" w:leader="none"/>
              </w:tabs>
              <w:spacing w:lineRule="auto" w:line="288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«Каждый</w:t>
              <w:tab/>
              <w:t>должен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ыть величествен в своем деле»: пути совершенствования в профессии/ специальности</w:t>
            </w:r>
          </w:p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Тема 2.7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Крестьянство как собирательный герой поэзии Н.А.Некрасова</w:t>
            </w: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Тема 2.8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Человек и мир в зеркале поэзии. Ф.И. Тютчев и А.А. Фет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Тема 2.9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роблема ответственности человека за свою судьбу и судьбы близких ему людей в рассказах А.П.Чехова (1860—1904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 написать резюме, чтобы найти хорошую работу</w:t>
            </w:r>
          </w:p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Человек в поиске прекрасного»: русская литература рубеж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ков в контексте социокультурных процессов эпохи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Тема 3.1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Мотивы лирики и прозы И. А. Бунина</w:t>
            </w:r>
          </w:p>
          <w:p>
            <w:pPr>
              <w:pStyle w:val="Normal"/>
              <w:widowControl w:val="false"/>
              <w:spacing w:lineRule="auto" w:line="292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Тема 3.2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Традиции русской классики в творчестве       А. И.Куприна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Тема 3.3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Герои М. Горького в поисках смысла жизни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Тема 3.4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еребряный век: общая характеристика и основные представители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Тема 3.5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А. Блок. Лирика. Поэма «Двенадцать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Тема 3.6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Поэтическое новаторство В. Маяковского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Тема 3.7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Драматизм судьбы поэта С. А. Есенин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Раздел 4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«Человек перед лицом эпохальных потрясений»: Русская литература 20-40-х годов XX века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Тема 4.1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Исповедальность лирики М. И. Цветаевой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Тема 4.2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Андрей Платонов. «Усомнившийся Макар»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Тема 4.3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Вечные темы в поэзии  А. А. Ахмато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роде просто найти и расставить слова»: стихи для людей моей профессии/ специальности</w:t>
            </w:r>
          </w:p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eastAsia="Tahom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Тема 4.4 </w:t>
            </w:r>
            <w:r>
              <w:rPr>
                <w:rFonts w:eastAsia="Tahoma" w:cs="Times New Roman" w:ascii="Times New Roman" w:hAnsi="Times New Roman"/>
                <w:iCs/>
                <w:sz w:val="24"/>
                <w:szCs w:val="24"/>
              </w:rPr>
              <w:t>«Изгнанник, избранник»: М. А. Булгаков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Тема 4.5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М. А. Шолохов. Роман-эпопея «Тихий Дон»</w:t>
            </w:r>
          </w:p>
          <w:p>
            <w:pPr>
              <w:pStyle w:val="Normal"/>
              <w:widowControl w:val="false"/>
              <w:spacing w:lineRule="auto" w:line="240" w:before="0" w:after="4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Раздел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Georg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4"/>
                <w:szCs w:val="24"/>
              </w:rPr>
              <w:t>«Поэт и мир»: литературный процесс в России 40-х – середины 50-х годов ХХ века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  <w:t>5.1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«Дойти до самой сути»: Б. Пастернак. Исповедальность лирики А. Г. Твардов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Раздел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Человек и человечность»: Основные явления литературной жизни России конца 50-х - 80-х годов XX 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6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Великой Отечественной войны в литературе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 xml:space="preserve">Тема 6.2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Тоталитарная тема в литературе второй XX ве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ая и нравственная проблематика в литературе второй половины XX ве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Говори, говори...»: диалог как средство характеристики челове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Раздел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Людей неинтересных в мире нет»: литература с середины 1960-х годов до начала XXI ве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ка: проблематика и образ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7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аматургия: традиции и новаторст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Раздел 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ература второй половины XX - начала XXI века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b/>
                <w:b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sz w:val="24"/>
                <w:szCs w:val="24"/>
              </w:rPr>
              <w:t xml:space="preserve">Тема 8.1.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роза второй половины XX - начала XXI века</w:t>
            </w:r>
          </w:p>
          <w:p>
            <w:pPr>
              <w:pStyle w:val="Normal"/>
              <w:widowControl w:val="false"/>
              <w:spacing w:lineRule="auto" w:line="268" w:before="0" w:after="0"/>
              <w:jc w:val="both"/>
              <w:rPr>
                <w:rFonts w:ascii="Times New Roman" w:hAnsi="Times New Roman" w:eastAsia="Tahoma" w:cs="Times New Roman"/>
                <w:b/>
                <w:b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sz w:val="24"/>
                <w:szCs w:val="24"/>
              </w:rPr>
              <w:t xml:space="preserve">Тема 8.2.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оэзия и драматургия второй половины XX - начала XXI ве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Раздел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тература народов России</w:t>
            </w:r>
          </w:p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eastAsia="Tahoma" w:cs="Times New Roman"/>
                <w:b/>
                <w:b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sz w:val="24"/>
                <w:szCs w:val="24"/>
              </w:rPr>
              <w:t xml:space="preserve">Тема 9.1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оэзия и проза народов Росс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b/>
                <w:bCs/>
                <w:sz w:val="24"/>
                <w:szCs w:val="24"/>
              </w:rPr>
              <w:t>Раздел 1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рубежная литература второй половин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 w:bidi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тенденции развития зарубежной литературы и «культовые» име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фессионально-ориентированное содержание (содержание прикладного модуля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рогресс - это форма человеческого существования»: профессии в мире НТП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реализации программы учебной дисциплины должен быть предусмотрен учебный кабинет, оснаще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дующей комплектаци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1, принтер 1, проектор 1, экран 1, столы ученические 12, стулья 24, стол письменный 1, стул 1, доска 1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тодические рекомендации по выполнению внеаудиторной самостоятельной работы  по дисциплин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оте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 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студентов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тон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льн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: учебник для студ. учреждений сред. проф. образования: в 2 ч. / под ред. Г. А. Обернихиной. — М.: издательский центр «Академия», 2020.-ч.1-432 с.; ч.2-44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генос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углубленный уровень).11 класс. — М.: Дрофа, 2020.-496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рхангельский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углубленный уровень).10 класс. — М.:Дрофа.: , 2020.-400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0 класс. Практикум / под ред И. Н. Сухих. — М.: издательский центр «Академия», 2020.-176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рофее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. Практикум / под ред. И. Н. Сухих.– М., 2020.-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ини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ахаро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0 класс: в 2 ч. — М., 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 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1 - 336с., 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- 288с.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инин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алмае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11 класс: в 2 ч. — М., 2020.-479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рдюмов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 10 класс /под ред. Т. Ф. Курдюмовой. — М.: Дрофа, 2020.-450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рдюмова 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:в 2 ч. / под ред. Т. Ф. Курдюмовой. — М.: Дрофа, 2020.-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анин 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стинова 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мчикова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(базовый и углубленный уровни). 10—11 класс / под ред. Б. А. Ланина — М.:ВЕНТАНА-ГРАФ, 2018.-384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ебедев 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0 класс:в 2 ч. — М.: Просвещение, 2020.-36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ихайлов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Шайтанов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алмаев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Русский язык и литература. Литература (базовый уровень). 11 класс: в 2 ч. / под ред. В. П. Журавлева. — М.: Просвещение, 2020.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Ч.1 - 415с.; Ч.2 - 431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нтонова 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льн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. практикум: учеб.пособие / под ред. Г. А. Обернихиной. — М.: Академия, 20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- 352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0 класс: в 2 ч. —М., 2020.-368 с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(базовый уровень). 11 класс: в 2 ч. —М., 2020.-368 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ля преподавателей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закон от 29.12. 2012 № 273-ФЗ «Об образовании в Российской Федерации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хих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Русская литература в 10 классе (базовый уровень). Книга для учителя / под ред И. Н. Сухих. — М., 2020.-224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елокурова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рофеева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ова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д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Русский язык и литература. Литература в 11 классе (базовый уровень). Книга для учителя / под ред. И. Н. Сухих. — М., 2020.-272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рнихина 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цыяка 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Литература. Книга для преподавателя: метод. пособие /под ред. Г. А. Обернихиной. — М.: Академия, 2020.- 208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ташник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Левит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Как помочь учителю в освоении ФГОС: пособие для учителей, руководителей школ и органов образования. — М.</w:t>
            </w:r>
            <w:r>
              <w:rPr>
                <w:rFonts w:cs="Times New Roman" w:ascii="Times New Roman" w:hAnsi="Times New Roman"/>
                <w:color w:val="545454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дагогическое общество России, 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>20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 – 320 с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Черняк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овременная русская литература. — М.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ФОРУМ: СА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020.-352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ресурсы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1.</w:t>
            </w:r>
            <w:r>
              <w:rPr>
                <w:rStyle w:val="StrongEmphasis"/>
              </w:rPr>
              <w:t xml:space="preserve"> </w:t>
            </w:r>
            <w:hyperlink r:id="rId2" w:tgtFrame="_blank">
              <w:r>
                <w:rPr>
                  <w:rStyle w:val="InternetLink"/>
                  <w:bCs/>
                </w:rPr>
                <w:t>http://www.ed.gov.ru</w:t>
              </w:r>
            </w:hyperlink>
            <w:r>
              <w:rPr>
                <w:rStyle w:val="StrongEmphasis"/>
              </w:rPr>
              <w:t> - </w:t>
            </w:r>
            <w:r>
              <w:rPr/>
              <w:t>сайт Министерства образования РФ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>
                <w:color w:val="000033"/>
              </w:rPr>
            </w:pPr>
            <w:r>
              <w:rPr/>
              <w:t xml:space="preserve">2. </w:t>
            </w:r>
            <w:hyperlink r:id="rId3" w:tgtFrame="_blank">
              <w:r>
                <w:rPr>
                  <w:rStyle w:val="InternetLink"/>
                  <w:b w:val="false"/>
                  <w:bCs/>
                  <w:u w:val="single"/>
                </w:rPr>
                <w:t>http://www.edu.ru</w:t>
              </w:r>
            </w:hyperlink>
            <w:r>
              <w:rPr>
                <w:rStyle w:val="StrongEmphasis"/>
                <w:u w:val="single"/>
              </w:rPr>
              <w:t> </w:t>
            </w:r>
            <w:r>
              <w:rPr>
                <w:rStyle w:val="StrongEmphasis"/>
              </w:rPr>
              <w:t>- </w:t>
            </w:r>
            <w:r>
              <w:rPr/>
              <w:t>федеральный</w:t>
            </w:r>
            <w:r>
              <w:rPr>
                <w:color w:val="000033"/>
              </w:rPr>
              <w:t xml:space="preserve"> портал «Российское образование»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  <w:r>
              <w:rPr>
                <w:rStyle w:val="StrongEmphasis"/>
              </w:rPr>
              <w:t xml:space="preserve"> </w:t>
            </w:r>
            <w:hyperlink r:id="rId4" w:tgtFrame="_blank">
              <w:r>
                <w:rPr>
                  <w:rStyle w:val="InternetLink"/>
                  <w:bCs/>
                </w:rPr>
                <w:t>http://ps.1september.ru/</w:t>
              </w:r>
            </w:hyperlink>
            <w:r>
              <w:rPr>
                <w:rStyle w:val="StrongEmphasis"/>
              </w:rPr>
              <w:t> - </w:t>
            </w:r>
            <w:r>
              <w:rPr/>
              <w:t>газета «Первое сентября». Дата последнего обращения 25.05.2025 г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  <w:r>
              <w:rPr>
                <w:rStyle w:val="StrongEmphasis"/>
              </w:rPr>
              <w:t xml:space="preserve"> </w:t>
            </w:r>
            <w:hyperlink r:id="rId5">
              <w:r>
                <w:rPr>
                  <w:rStyle w:val="InternetLink"/>
                  <w:bCs/>
                </w:rPr>
                <w:t>http://www.ug.ru/</w:t>
              </w:r>
            </w:hyperlink>
            <w:r>
              <w:rPr>
                <w:rStyle w:val="StrongEmphasis"/>
              </w:rPr>
              <w:t> - </w:t>
            </w:r>
            <w:r>
              <w:rPr/>
              <w:t>«Учительская газета»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ая коллекция цифровых образовательных  ресурсов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aps/>
                  <w:sz w:val="24"/>
                  <w:szCs w:val="24"/>
                </w:rPr>
                <w:t>http://www.fipi.ru/</w:t>
              </w:r>
            </w:hyperlink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нститут педагогических измерений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циальная сеть работников образования. 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Дата последнего обращ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8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megabook.ru/</w:t>
              </w:r>
            </w:hyperlink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гаэнциклопедия портала «Кирилл и Мефодий». Дата последнего обращения 25.05.2025 г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 xml:space="preserve">9. </w:t>
            </w:r>
            <w:hyperlink r:id="rId10">
              <w:r>
                <w:rPr>
                  <w:rStyle w:val="InternetLink"/>
                </w:rPr>
                <w:t>http://www.eelmaa.narod.ru/urlit/urlit_main.html</w:t>
              </w:r>
            </w:hyperlink>
            <w:r>
              <w:rPr/>
              <w:t xml:space="preserve"> - </w:t>
            </w:r>
            <w:r>
              <w:rPr>
                <w:bCs/>
              </w:rPr>
              <w:t xml:space="preserve">Урок литературы. </w:t>
            </w:r>
            <w:r>
              <w:rPr/>
              <w:t>Дата последнего обращения</w:t>
            </w:r>
            <w:r>
              <w:rPr>
                <w:bCs/>
              </w:rPr>
              <w:t xml:space="preserve"> 25.05.2025 г.</w:t>
            </w:r>
            <w:r>
              <w:rPr>
                <w:caps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>
                <w:caps/>
              </w:rPr>
            </w:pPr>
            <w:r>
              <w:rPr/>
              <w:t xml:space="preserve">10. </w:t>
            </w:r>
            <w:hyperlink r:id="rId11">
              <w:r>
                <w:rPr>
                  <w:rStyle w:val="InternetLink"/>
                </w:rPr>
                <w:t>www.krugosvet.ru</w:t>
              </w:r>
            </w:hyperlink>
            <w:r>
              <w:rPr>
                <w:u w:val="single"/>
              </w:rPr>
              <w:t xml:space="preserve"> - </w:t>
            </w:r>
            <w:r>
              <w:rPr/>
              <w:t>универсальная научно-популярная онлайн-энциклопедия «Энциклопедия Кругосвет». Дата последнего обращения</w:t>
            </w:r>
            <w:r>
              <w:rPr>
                <w:bCs/>
              </w:rPr>
              <w:t xml:space="preserve"> 25.05.2025 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chool-collection.edu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 «Единая коллекция цифровых образовательных ресурсов». 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2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spravka.gramot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 «Справочная служба русского языка». Дата последнего обра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5.05.202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ые задания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ые задания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творческого уровня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43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диктанты, сочинения, рефераты,      доклады, сообщения, презентации, проектные работ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в форме итогового тестирова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eastAsia="Times New Roman" w:cs="Times New Roman"/>
      <w:color w:val="000000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Lucida Sans Unicod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79pt">
    <w:name w:val="Основной текст (7) + 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Заголовок №3 (2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85pt">
    <w:name w:val="Основной текст (4) + 8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1">
    <w:name w:val="Основной текст (7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0pt">
    <w:name w:val="Основной текст (12) + 10 pt;Не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">
    <w:name w:val="Основной текст (12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Другое_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667" w:before="0" w:after="0"/>
      <w:ind w:firstLine="2904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6" w:before="0" w:after="320"/>
    </w:pPr>
    <w:rPr>
      <w:rFonts w:ascii="Tahoma" w:hAnsi="Tahoma" w:eastAsia="Tahoma" w:cs="Tahoma"/>
      <w:color w:val="000000"/>
      <w:sz w:val="24"/>
      <w:szCs w:val="24"/>
      <w:lang w:bidi="ru-RU"/>
    </w:rPr>
  </w:style>
  <w:style w:type="paragraph" w:styleId="Style19">
    <w:name w:val="Другое"/>
    <w:basedOn w:val="Normal"/>
    <w:qFormat/>
    <w:pPr>
      <w:widowControl w:val="false"/>
      <w:spacing w:lineRule="auto" w:line="268" w:before="0" w:after="0"/>
    </w:pPr>
    <w:rPr>
      <w:rFonts w:ascii="Tahoma" w:hAnsi="Tahoma" w:eastAsia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.gov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ps.1september.ru/" TargetMode="External"/><Relationship Id="rId5" Type="http://schemas.openxmlformats.org/officeDocument/2006/relationships/hyperlink" Target="http://www.ug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http://nsportal.ru/" TargetMode="External"/><Relationship Id="rId9" Type="http://schemas.openxmlformats.org/officeDocument/2006/relationships/hyperlink" Target="http://www.megabook.ru/" TargetMode="External"/><Relationship Id="rId10" Type="http://schemas.openxmlformats.org/officeDocument/2006/relationships/hyperlink" Target="http://www.eelmaa.narod.ru/urlit/urlit_main.html" TargetMode="External"/><Relationship Id="rId11" Type="http://schemas.openxmlformats.org/officeDocument/2006/relationships/hyperlink" Target="http://www.krugosvet.ru/" TargetMode="External"/><Relationship Id="rId12" Type="http://schemas.openxmlformats.org/officeDocument/2006/relationships/hyperlink" Target="http://www.school-collection.edu.ru/" TargetMode="External"/><Relationship Id="rId13" Type="http://schemas.openxmlformats.org/officeDocument/2006/relationships/hyperlink" Target="http://www.spravka.gramota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8:22:00Z</dcterms:created>
  <dc:creator>Ерина</dc:creator>
  <dc:description/>
  <cp:keywords/>
  <dc:language>en-US</dc:language>
  <cp:lastModifiedBy>Пользователь Windows</cp:lastModifiedBy>
  <dcterms:modified xsi:type="dcterms:W3CDTF">2025-11-01T08:22:00Z</dcterms:modified>
  <cp:revision>7</cp:revision>
  <dc:subject/>
  <dc:title/>
</cp:coreProperties>
</file>